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Name _____________________________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32"/>
          <w:szCs w:val="32"/>
        </w:rPr>
        <w:t>Black History Project/Scrapbo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ver Page:</w:t>
      </w:r>
      <w:r>
        <w:rPr>
          <w:sz w:val="28"/>
          <w:szCs w:val="28"/>
        </w:rPr>
        <w:t xml:space="preserve"> Person’s name with picture or drawing and decorated; your name in bottom right hand corn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imeline</w:t>
      </w:r>
      <w:r>
        <w:rPr>
          <w:sz w:val="28"/>
          <w:szCs w:val="28"/>
        </w:rPr>
        <w:t>: Significant events listed in person’s life…birth and death, important historical or educational or social events. 10 dates/events, or more if need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aracter Traits</w:t>
      </w:r>
      <w:r>
        <w:rPr>
          <w:sz w:val="28"/>
          <w:szCs w:val="28"/>
        </w:rPr>
        <w:t>: 6 character traits that best describe your choi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ography Page</w:t>
      </w:r>
      <w:r>
        <w:rPr>
          <w:sz w:val="28"/>
          <w:szCs w:val="28"/>
        </w:rPr>
        <w:t>: What was this person famous for? What did they add to histo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did you choose this person? One page written with paragraph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ementos Pages</w:t>
      </w:r>
      <w:r>
        <w:rPr>
          <w:sz w:val="28"/>
          <w:szCs w:val="28"/>
        </w:rPr>
        <w:t>: 4 pages of mementoes that relate to the person’s life. You can make these items, draw pictures, get pictures from books or on-line. Have fun with this and be creative. You can use letters, awards, medals, or certificates this famous person may have receiv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onventions</w:t>
      </w:r>
      <w:r>
        <w:rPr>
          <w:sz w:val="28"/>
          <w:szCs w:val="28"/>
        </w:rPr>
        <w:t>: Grammar usage, spelling, sentences, paragraphs all must be corr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Finished Project</w:t>
      </w:r>
      <w:r>
        <w:rPr>
          <w:sz w:val="28"/>
          <w:szCs w:val="28"/>
        </w:rPr>
        <w:t xml:space="preserve">: This project MUST be done with a professional look and feel to the finished ScrapBoo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ibliography Page:</w:t>
      </w:r>
      <w:r>
        <w:rPr>
          <w:sz w:val="28"/>
          <w:szCs w:val="28"/>
        </w:rPr>
        <w:t xml:space="preserve"> List all of your sources of where you got your information about your famous person; Books, magazine articles, on-line documents, research books and library sour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son you are doing: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48:00Z</dcterms:created>
  <dc:creator>udsd</dc:creator>
  <dc:description/>
  <cp:keywords/>
  <dc:language>en-US</dc:language>
  <cp:lastModifiedBy>udsd</cp:lastModifiedBy>
  <dcterms:modified xsi:type="dcterms:W3CDTF">2012-02-16T16:48:00Z</dcterms:modified>
  <cp:revision>2</cp:revision>
  <dc:subject/>
  <dc:title>                                                   Name _____________________________  </dc:title>
</cp:coreProperties>
</file>